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страницы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18"/>
        <w:gridCol w:w="1676"/>
        <w:gridCol w:w="25"/>
      </w:tblGrid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ект Решения Сельской думы сельского поселения «Село Спас-Загорье» «О бюджете сельского поселения «Село Спас-Загорье» на 2024 год и на плановый период 2025 и 2026 годов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 проекта решения Сельской думы сельского поселения «Село Спас-Загорье» «О бюджете сельского поселения «Село Спас-Загорье» на 2024 год и на плановый период 2025 и 2026 годов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1 «Нормативы распределения доходов в бюджет сельского поселения «Село Спас-Загорье»  на 2024 год и на плановый период 2025 и 2026 годов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2 «Поступления доходов бюджета сельского поселения «Село Спас-Загорье» по кодам классификации доходов бюджетов бюджетной системы Российской Федерации на 2024 год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3 «Поступления доходов бюджета сельского поселения «Село Спас-Загорье» по кодам классификации доходов бюджетов бюджетной системы Российской Федерации на плановый период 2025 и 2026 годов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4 «Ведомственная структура расходов бюджета сельского поселения «Село Спас-Загорье» на 2024 год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5 «Ведомственная структура расходов бюджета сельского поселения «Село Спас-Загорье» на плановый период 2025 и 2026 годов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6  «Распределение бюджетных ассигнований  бюджета сельского поселения «Село Спас-Загорье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7  «Распределение бюджетных ассигнований  бюджета сельского поселения «Село Спас-Загорье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5 и 2026 годов»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8 «Распределение бюджетных ассигнований бюджета сельского поселения «Село Спас-Загорье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9 «Распределение бюджетных ассигнований бюджета сельского поселения «Село Спас-Загорье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5 и 2026 годов»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0 «Объем межбюджетных трансфертов, предоставляемых из бюджетов других уровней бюджетной системы Российской Федерации бюджету сельского поселения «Село Спас-Загорье» на 2024 год и плановый период 2025 и 2026 годов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1 «Объем межбюджетных трансфертов, передаваемых из бюджета сельского поселения «Село Спас-Загорье» в бюджет муниципального района «Малоярославецкий район» на 2024 год и плановый период 2025 и 2026 годов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2 «Программа муниципальных внутренних заимствований сельского поселения «Село Спас-Загорье» на 2024 год и на плановый период 2025 и 2026 годов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13 «Программа муниципальных гарантий сельского поселения "Село Спас-Загорье" в валюте Российской Федерации на 2024 год и на плановый период 2025 и 2026 годов»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Документы и материалы, предоставляемые одновременно с проектом решения Сельской Думы сельского поселения «Село Спас-Загорье» «О проекте бюджета сельского поселения «Село Спас-Загорье» на 2024 год и на плановый период 2025 и 2026 годов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гноз социально-экономического развития поселения «Село Спас-Загорье» на 2024 год и на плановый период 2025 и 2026 годов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652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новные направления бюджетной и налоговой политики сельского поселения «Село Спас-Загорье» на 2024 год и на плановый период 2025 и 2026 г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652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жидаемое исполнение бюджета сельского поселения «Село Спас-Загорье» за 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 основных характеристик бюджета сельского поселения «Село Спас-Загорье» на 2024 год и на период до 2026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пределение бюджетных ассигнований бюджета сельского поселения «Село Спас-Загорье» по разделам и подразделам классификации расходов бюджетов на 2024 год и на плановый период 2025 и 2026 г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спорта муниципальных программ сельского поселения «Село Спас-Загорь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038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яснительная записка к проекту бюджета сельского поселения «Село Спас-Загорье» на 2024 год и на плановый период 2025 и 2026 г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хний предел муниципального внутреннего долга сельского поселения «Село Спас-Загорье»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естр источников доходов бюджета сельского поселения «Село Спас-Загорье» на 2024 год и на плановый период 2025 и 2026 г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44:00Z</dcterms:created>
  <dc:creator>oblast</dc:creator>
  <dc:description/>
  <cp:keywords/>
  <dc:language>en-US</dc:language>
  <cp:lastModifiedBy>User</cp:lastModifiedBy>
  <cp:lastPrinted>2023-11-20T13:11:00Z</cp:lastPrinted>
  <dcterms:modified xsi:type="dcterms:W3CDTF">2023-11-20T10:11:00Z</dcterms:modified>
  <cp:revision>109</cp:revision>
  <dc:subject/>
  <dc:title>СОДЕРЖАНИЕ</dc:title>
</cp:coreProperties>
</file>